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FEBRUARY 13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 items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20" w:hanging="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ind w:left="72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>R-1.</w:t>
        <w:tab/>
        <w:t>DOCKET NO. 42166: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  <w:b/>
        </w:rPr>
        <w:t>Staff’s Investigation of the August 17, 2018 natural gas explosion in Homerville, GA.:</w:t>
      </w:r>
      <w:r>
        <w:rPr>
          <w:rFonts w:cs="Century Gothic" w:ascii="Century Gothic" w:hAnsi="Century Gothic"/>
        </w:rPr>
        <w:t xml:space="preserve"> Consideration of Staff’s and Atlanta Gas Light Company’s Settlement Agreement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Michelle Thebert, Jack Branch)</w:t>
      </w:r>
    </w:p>
    <w:p>
      <w:pPr>
        <w:pStyle w:val="Normal"/>
        <w:tabs>
          <w:tab w:val="left" w:pos="720" w:leader="none"/>
        </w:tabs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0-01-13T11:59:00Z</cp:lastPrinted>
  <dcterms:modified xsi:type="dcterms:W3CDTF">2020-02-06T16:21:00Z</dcterms:modified>
  <cp:revision>1186</cp:revision>
  <dc:subject/>
  <dc:title>FACILITIES PROTECTION COMMITTEE </dc:title>
</cp:coreProperties>
</file>