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29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fill the Accountant 3 position in the Fiscal Office.  (back-up provided under separate cover)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8:27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0-27T18:27:00Z</dcterms:modified>
  <cp:revision>2</cp:revision>
  <dc:subject/>
  <dc:title>M E M O R A N D U M</dc:title>
</cp:coreProperties>
</file>