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</w:rPr>
        <w:t>DOCKET NO. 43116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Point Broadband Fiber Holding, LLC</w:t>
      </w:r>
      <w:r>
        <w:rPr>
          <w:rFonts w:cs="Arial" w:ascii="Century Gothic" w:hAnsi="Century Gothic"/>
        </w:rPr>
        <w:t xml:space="preserve"> for a Certificate of Authority to Provide Facilities-Based Competitive Local Exchange Service to Residential and Business Customers in the Bellsouth Telecommunications, Inc. d/b/a AT&amp;T Georgia and Tier 2 exchanges. (Dorothy Buckner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3453:  </w:t>
      </w:r>
      <w:r>
        <w:rPr>
          <w:rFonts w:cs="Tahoma" w:ascii="Century Gothic" w:hAnsi="Century Gothic"/>
          <w:b/>
          <w:color w:val="000000"/>
        </w:rPr>
        <w:t>Generic Proceeding to Implement House Bill 244:</w:t>
      </w:r>
      <w:r>
        <w:rPr>
          <w:rFonts w:cs="Tahoma" w:ascii="Century Gothic" w:hAnsi="Century Gothic"/>
          <w:color w:val="000000"/>
        </w:rPr>
        <w:t>  Consideration of Georgia Electric Membership Corporation and its 38 EMC Members' Objections to the Applications of Georgia Telecommunications Association and BellSouth Telecommunications, LLC d/b/a AT&amp;T Georgia for Leave to Intervene and Motion to Limit Testimony. (Dan Walsh, Leon Bowles, 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10-22T20:25:00Z</dcterms:modified>
  <cp:revision>1752</cp:revision>
  <dc:subject/>
  <dc:title>TELECOMMUNICATIONS COMMITTEE </dc:title>
</cp:coreProperties>
</file>