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CEMBER 15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REGULAR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of personnel matter relating to GUFPA Investigator.  (Back-up provided under separate cover) 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est approval of personnel matter relating to GUFPA support. (Back-up provided under separate cover)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 xml:space="preserve">Request approval of personnel matter relating to staff attorneys. (Back-up provided under separate cover)  </w:t>
      </w:r>
    </w:p>
    <w:p>
      <w:pPr>
        <w:pStyle w:val="Normal"/>
        <w:ind w:left="1440" w:hanging="0"/>
        <w:jc w:val="both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900"/>
      </w:pPr>
      <w:rPr>
        <w:b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9:42:00Z</dcterms:created>
  <dc:creator>quawandab</dc:creator>
  <dc:description/>
  <cp:keywords/>
  <dc:language>en-US</dc:language>
  <cp:lastModifiedBy>Reece McAlister</cp:lastModifiedBy>
  <cp:lastPrinted>2020-09-08T14:36:00Z</cp:lastPrinted>
  <dcterms:modified xsi:type="dcterms:W3CDTF">2020-12-10T19:42:00Z</dcterms:modified>
  <cp:revision>2</cp:revision>
  <dc:subject/>
  <dc:title>M E M O R A N D U M</dc:title>
</cp:coreProperties>
</file>