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16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DOCKET NO. 44485: Consideration of request for Transfer of Retail Electric Service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located at</w:t>
      </w:r>
      <w:r>
        <w:rPr>
          <w:rFonts w:cs="Century Gothic" w:ascii="Century Gothic" w:hAnsi="Century Gothic"/>
          <w:b/>
          <w:bCs/>
        </w:rPr>
        <w:t xml:space="preserve"> 1444 Hicks Rd. (Parcel #001025), Toccoa </w:t>
      </w: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/>
          <w:bCs/>
        </w:rPr>
        <w:t>Franklin County f</w:t>
      </w:r>
      <w:r>
        <w:rPr>
          <w:rFonts w:cs="Century Gothic" w:ascii="Century Gothic" w:hAnsi="Century Gothic"/>
        </w:rPr>
        <w:t xml:space="preserve">rom Hart EMC to Georgia Power Company. </w:t>
        <w:br/>
        <w:t>(Blair Fink, Ann McCullough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C-2. </w:t>
        <w:tab/>
        <w:t xml:space="preserve">DOCKET NO. 43085: </w:t>
      </w:r>
      <w:r>
        <w:rPr>
          <w:rFonts w:cs="Century Gothic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Tenth Group of Power Purchase Agreements. (Tim Cook, John Kaduk)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No items. </w:t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2-06-13T08:02:00Z</cp:lastPrinted>
  <dcterms:modified xsi:type="dcterms:W3CDTF">2022-06-13T12:02:00Z</dcterms:modified>
  <cp:revision>1911</cp:revision>
  <dc:subject/>
  <dc:title>ENERGY COMMITTEE </dc:title>
</cp:coreProperties>
</file>