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29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Fourteenth Group of Power Purchase Agreements due to the Buydown of Interconnection Costs. </w:t>
        <w:br/>
        <w:t>(John Kaduk, Jamie Barber)</w:t>
        <w:br/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11-07T10:45:00Z</cp:lastPrinted>
  <dcterms:modified xsi:type="dcterms:W3CDTF">2022-12-27T12:50:00Z</dcterms:modified>
  <cp:revision>2090</cp:revision>
  <dc:subject/>
  <dc:title>ENERGY COMMITTEE </dc:title>
</cp:coreProperties>
</file>