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21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Staff member to attend the PHMSA Valve Rule Implementation Workshop (PHMSA PL-WK1VR192) in Oklahoma City, OK., April 11, 2023.  This is a mandatory workshop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1,405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pril 10 - April 12, 2023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two Pipeline Safety Staff members to attend the Inspector Training and Qualifications (TQ) Division Corrosion Control of Pipeline Systems Course (PHMSA PL-3293) in Oklahoma City, OK., May 8 - May 12, 2023. This is a mandatory course for Pipeline Safety’s enhanced training and is necessary to maintain federal funding.  The total estimated cost for both of </w:t>
      </w:r>
      <w:r>
        <w:rPr>
          <w:rFonts w:cs="Century Gothic" w:ascii="Century Gothic" w:hAnsi="Century Gothic"/>
          <w:b/>
          <w:bCs/>
        </w:rPr>
        <w:t xml:space="preserve">$3,964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7 - May 12, 2023. (page 2)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Request approval for out-of-state travel for two Pipeline Safety Staff members to attend the PHMSA Inspector Training and Qualifications (TQ) Division Welding and Welding Inspection of Pipeline Materials Course (PHMSA PL-3242) in Oklahoma City, OK., May 15 - May 19, 2023. This is a mandatory course for Pipeline Safety’s enhanced training and is necessary to maintain federal funding.  The total estimated cost for both of </w:t>
      </w:r>
      <w:r>
        <w:rPr>
          <w:rFonts w:cs="Century Gothic" w:ascii="Century Gothic" w:hAnsi="Century Gothic"/>
          <w:b/>
          <w:bCs/>
        </w:rPr>
        <w:t>$3,964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14 - May 19, 2023. (page 3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Staff member to attend the Inspector Training &amp; Qualifications (TQ) Division’s External Corrosion Direct Assessment (ECDA) Field Course (PHMSA PL-3306) in Oklahoma City, OK., May 2 - May 4, 2023.  This is a mandatory course for Pipeline Safety’s enhanced training and is necessary to maintain federal funding.  The total estimated cost of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$1,764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1 - May 4, 2023 (page 4).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260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 xml:space="preserve">Request approval to renew Wall Street Journal annual subscription  </w:t>
        <w:br/>
        <w:t xml:space="preserve">   effective March 31, 2023. The cost of the subscription of </w:t>
      </w:r>
      <w:r>
        <w:rPr>
          <w:rFonts w:cs="Century Gothic" w:ascii="Century Gothic" w:hAnsi="Century Gothic"/>
          <w:b/>
          <w:bCs/>
        </w:rPr>
        <w:t>$718.61</w:t>
      </w:r>
      <w:r>
        <w:rPr>
          <w:rFonts w:cs="Century Gothic" w:ascii="Century Gothic" w:hAnsi="Century Gothic"/>
        </w:rPr>
        <w:t xml:space="preserve"> will </w:t>
        <w:br/>
        <w:t xml:space="preserve"> </w:t>
        <w:tab/>
        <w:t xml:space="preserve">be paid pursuant to the June 12, 2020 Order in Docket </w:t>
        <w:br/>
        <w:t xml:space="preserve"> </w:t>
        <w:tab/>
        <w:t xml:space="preserve">No. 42516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5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renew the Commission’s subscriptions to E&amp;E News, including: ClimateWire, E&amp;E Daily, Greenwire, E&amp;E News PM and EnergyWire. These publications provide timely, objective, and comprehensive information for our professional staff.  The annual subscription cost of </w:t>
      </w:r>
      <w:r>
        <w:rPr>
          <w:rFonts w:cs="Century Gothic" w:ascii="Century Gothic" w:hAnsi="Century Gothic"/>
          <w:b/>
          <w:bCs/>
        </w:rPr>
        <w:t>$10,000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6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ne Electric Staff member to attend (online) "THE BASICS" Practical Regulatory Training Course, offered by NMSU’s Center for Public Utilities, May 15 - 19, 2023. This course covers a variety of electric industry topics including: Industry Technology, Structure, and Regulation, Revenue Requirements, Class Cost-of-Service, Rate Design and Rate Case procedures. The total estimated cost of </w:t>
      </w:r>
      <w:r>
        <w:rPr>
          <w:rFonts w:cs="Century Gothic" w:ascii="Century Gothic" w:hAnsi="Century Gothic"/>
          <w:b/>
          <w:bCs/>
        </w:rPr>
        <w:t>$1,195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7-9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DOCKET NO. 45045: </w:t>
      </w:r>
      <w:r>
        <w:rPr>
          <w:rFonts w:cs="Century Gothic" w:ascii="Century Gothic" w:hAnsi="Century Gothic"/>
          <w:b/>
          <w:bCs/>
        </w:rPr>
        <w:t xml:space="preserve">Sandersville Railroad Company’s Petition for Approval to Acquire Real Estate by Condemnation: </w:t>
      </w:r>
      <w:r>
        <w:rPr>
          <w:rFonts w:cs="Century Gothic" w:ascii="Century Gothic" w:hAnsi="Century Gothic"/>
        </w:rPr>
        <w:t>Consideration of Staff’s recommendation to assign matter to Hearing Officer. (page 10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440" w:leader="none"/>
        </w:tabs>
        <w:ind w:left="720" w:hanging="1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7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2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>
        <w:b/>
        <w:bCs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403F42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06:00Z</dcterms:created>
  <dc:creator>quawandab</dc:creator>
  <dc:description/>
  <cp:keywords/>
  <dc:language>en-US</dc:language>
  <cp:lastModifiedBy>Sallie Tanner</cp:lastModifiedBy>
  <cp:lastPrinted>2023-03-14T11:56:00Z</cp:lastPrinted>
  <dcterms:modified xsi:type="dcterms:W3CDTF">2023-03-20T12:06:00Z</dcterms:modified>
  <cp:revision>2</cp:revision>
  <dc:subject/>
  <dc:title>M E M O R A N D U M</dc:title>
</cp:coreProperties>
</file>