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AMENDED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1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260" w:hanging="126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170" w:leader="none"/>
          <w:tab w:val="left" w:pos="135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>Consideration of a personnel item. (back-up provided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260" w:hanging="126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</w:tabs>
        <w:ind w:left="1260" w:hanging="12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/>
        </w:rPr>
        <w:tab/>
        <w:t>A.</w:t>
        <w:tab/>
      </w:r>
      <w:r>
        <w:rPr>
          <w:rFonts w:cs="Century Gothic" w:ascii="Century Gothic" w:hAnsi="Century Gothic"/>
        </w:rPr>
        <w:t>Request approval for out-of-state travel for one EERE Unit Staff     member to attend the 2023 National Association of Regulatory Utility Commissioners (NARUC) Summer Meeting in Austin, TX, July 16 - 19, 2023.  This conference will provide training on topics including renewable energy and storage as well as provide a tour of Pecan Street.</w:t>
      </w:r>
      <w:r>
        <w:rPr/>
        <w:t xml:space="preserve">  </w:t>
      </w:r>
      <w:r>
        <w:rPr>
          <w:rFonts w:cs="Century Gothic" w:ascii="Century Gothic" w:hAnsi="Century Gothic"/>
        </w:rPr>
        <w:t>The total estimated cost of $</w:t>
      </w:r>
      <w:r>
        <w:rPr>
          <w:rFonts w:cs="Century Gothic" w:ascii="Century Gothic" w:hAnsi="Century Gothic"/>
          <w:b/>
          <w:bCs/>
        </w:rPr>
        <w:t>1,903</w:t>
      </w:r>
      <w:r>
        <w:rPr>
          <w:rFonts w:cs="Century Gothic" w:ascii="Century Gothic" w:hAnsi="Century Gothic"/>
        </w:rPr>
        <w:t xml:space="preserve"> will be paid pursuant to the February 27, 2020,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Dates of travel: July 15 – 19, 2023.   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Telecom Unit Staff members to attend the 2023 National Association of Regulatory Utility Commissioners (NARUC) Summer Meeting in Austin, TX, July 16 - 19, 2023.  This meeting will focus on Broadband Mapping, Rural Deployment and Equipment Modernization. The total estimated cost for both is </w:t>
      </w:r>
      <w:r>
        <w:rPr>
          <w:rFonts w:cs="Century Gothic" w:ascii="Century Gothic" w:hAnsi="Century Gothic"/>
          <w:b/>
          <w:bCs/>
        </w:rPr>
        <w:t>$4,563.</w:t>
      </w:r>
      <w:r>
        <w:rPr>
          <w:rFonts w:cs="Century Gothic" w:ascii="Century Gothic" w:hAnsi="Century Gothic"/>
        </w:rPr>
        <w:t xml:space="preserve">  Dates of travel: July 15 – 19, 2023 and                                                                   July 16 – 19, 2023. (page 2)</w:t>
      </w:r>
    </w:p>
    <w:p>
      <w:pPr>
        <w:pStyle w:val="PlainText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PlainText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260" w:hanging="81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Request approval of the minutes from the May 2, 2023, Administrative Session and the May 16, 2023 Administrative Session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y 11, 2023</w:t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Arial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color w:val="403F4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7:38:00Z</dcterms:created>
  <dc:creator>quawandab</dc:creator>
  <dc:description/>
  <cp:keywords/>
  <dc:language>en-US</dc:language>
  <cp:lastModifiedBy>Reece McAlister</cp:lastModifiedBy>
  <cp:lastPrinted>2023-05-30T10:28:00Z</cp:lastPrinted>
  <dcterms:modified xsi:type="dcterms:W3CDTF">2023-05-31T18:01:00Z</dcterms:modified>
  <cp:revision>3</cp:revision>
  <dc:subject/>
  <dc:title>M E M O R A N D U M</dc:title>
</cp:coreProperties>
</file>