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ly 27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9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</w:rPr>
        <w:t xml:space="preserve">Request approval for out-of-state travel for one EERE Unit Staff member to attend NARUC’s Fall Rate School in Clearwater, FL, October 15 – October 20, 2023.  This course focuses on utility rate making by working on a “mock” utility rate case.  The total estimated cost of </w:t>
      </w:r>
      <w:r>
        <w:rPr>
          <w:rFonts w:cs="Century Gothic" w:ascii="Century Gothic" w:hAnsi="Century Gothic"/>
          <w:b/>
          <w:bCs/>
        </w:rPr>
        <w:t>$2,699</w:t>
      </w:r>
      <w:r>
        <w:rPr>
          <w:rFonts w:cs="Century Gothic" w:ascii="Century Gothic" w:hAnsi="Century Gothic"/>
        </w:rPr>
        <w:t xml:space="preserve"> will be paid pursuant to the June 28, 2023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Fonts w:cs="Century Gothic" w:ascii="Century Gothic" w:hAnsi="Century Gothic"/>
        </w:rPr>
        <w:t>Dates of travel: October 15 – October 20, 2023. (page 1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EERE Unit Staff member to attend the Prepay Energy Working Group Annual Meeting in Jacksonville, FL, October 4 - October 5, 2023.  This meeting will cover many issues related to a Prepay program including Current and future Regulatory issues, payment platforms, Prepay Trends, and current Prepay updates from utility programs.  The total estimated cost of </w:t>
      </w:r>
      <w:r>
        <w:rPr>
          <w:rFonts w:cs="Century Gothic" w:ascii="Century Gothic" w:hAnsi="Century Gothic"/>
          <w:b/>
          <w:bCs/>
        </w:rPr>
        <w:t xml:space="preserve">$929 </w:t>
      </w:r>
      <w:r>
        <w:rPr>
          <w:rFonts w:cs="Century Gothic" w:ascii="Century Gothic" w:hAnsi="Century Gothic"/>
        </w:rPr>
        <w:t xml:space="preserve">will be paid pursuant to the June 28, 2023 MOU in Docket Nos. 44160 and 44161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October 3 – October 5, 2023. (page 2)</w:t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</w:rPr>
        <w:tab/>
        <w:tab/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440" w:hanging="99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3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6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60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entury Gothic" w:hAnsi="Century Gothic" w:cs="Tahoma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ahoma"/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23:00Z</dcterms:created>
  <dc:creator>quawandab</dc:creator>
  <dc:description/>
  <cp:keywords/>
  <dc:language>en-US</dc:language>
  <cp:lastModifiedBy>Sallie Tanner</cp:lastModifiedBy>
  <cp:lastPrinted>2019-09-09T10:31:00Z</cp:lastPrinted>
  <dcterms:modified xsi:type="dcterms:W3CDTF">2023-07-25T15:24:00Z</dcterms:modified>
  <cp:revision>3</cp:revision>
  <dc:subject/>
  <dc:title>M E M O R A N D U M</dc:title>
</cp:coreProperties>
</file>