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eptember 28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ab/>
        <w:t>No items.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630" w:leader="none"/>
        </w:tabs>
        <w:ind w:left="1440" w:hanging="14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Century Gothic" w:hAnsi="Century Gothic" w:cs="Century Gothic"/>
        </w:rPr>
      </w:pPr>
      <w:bookmarkStart w:id="0" w:name="_Hlk145488621"/>
      <w:bookmarkEnd w:id="0"/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ind w:left="1440" w:hanging="99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</w: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bookmarkStart w:id="1" w:name="_Hlk145488621"/>
      <w:bookmarkStart w:id="2" w:name="_Hlk145488621"/>
      <w:bookmarkEnd w:id="2"/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September 14,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Century Gothic" w:hAnsi="Century Gothic" w:cs="Century Gothic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entury Gothic" w:hAnsi="Century Gothic" w:cs="Tahoma"/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  <w:b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21z1">
    <w:name w:val="WW8Num21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Tahoma"/>
      <w:b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4:27:00Z</dcterms:created>
  <dc:creator>quawandab</dc:creator>
  <dc:description/>
  <cp:keywords/>
  <dc:language>en-US</dc:language>
  <cp:lastModifiedBy>Sallie Tanner</cp:lastModifiedBy>
  <cp:lastPrinted>2023-09-13T09:13:00Z</cp:lastPrinted>
  <dcterms:modified xsi:type="dcterms:W3CDTF">2023-09-26T14:27:00Z</dcterms:modified>
  <cp:revision>2</cp:revision>
  <dc:subject/>
  <dc:title>M E M O R A N D U M</dc:title>
</cp:coreProperties>
</file>