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Consent Agenda</w:t>
        <w:br/>
        <w:br/>
        <w:br/>
      </w: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6,500 can be mitigated with attendance at Commission approved damage prevention training, leaving a remainder of $3,500 in assessed civil penalties payable to the Commission for ultimate remittance to the State Treasury.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3: </w:t>
      </w:r>
      <w:r>
        <w:rPr>
          <w:rFonts w:cs="Arial" w:ascii="Century Gothic" w:hAnsi="Century Gothic"/>
          <w:b/>
        </w:rPr>
        <w:t>EZ Underground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594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4: </w:t>
      </w:r>
      <w:r>
        <w:rPr>
          <w:rFonts w:cs="Arial" w:ascii="Century Gothic" w:hAnsi="Century Gothic"/>
          <w:b/>
        </w:rPr>
        <w:t>A&amp;E Landscap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 xml:space="preserve">23-25583; O.C.G.A. §§ 25-9-6(a), 25-9-8(e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0: </w:t>
      </w:r>
      <w:r>
        <w:rPr>
          <w:rFonts w:cs="Arial" w:ascii="Century Gothic" w:hAnsi="Century Gothic"/>
          <w:b/>
        </w:rPr>
        <w:t>Brittain Electric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ab/>
        <w:t xml:space="preserve">25754; O.C.G.A. §§ 25-9-8(a), 25-9-8(b); $5,000/$4,000  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10-26T16:25:00Z</dcterms:modified>
  <cp:revision>1589</cp:revision>
  <dc:subject/>
  <dc:title>FACILITIES PROTECTION COMMITTEE </dc:title>
</cp:coreProperties>
</file>