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11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(2) EERE Unit Staff members to attend the 2024 Southeastern Association of Regulatory Utility Commissioners (SEARUC) Annual Education Conference in Asheville, NC, June 2 - 5, 2024.  The conference will cover topics of interest on Renewable Energy, Battery Storage, Energy Efficiency, and other pertinent areas.  The total estimated cost of </w:t>
      </w:r>
      <w:r>
        <w:rPr>
          <w:rFonts w:cs="Century Gothic" w:ascii="Century Gothic" w:hAnsi="Century Gothic"/>
          <w:b/>
          <w:bCs/>
        </w:rPr>
        <w:t>$3,955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 – 5, 2024. (page 1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Request approval for out-of-state travel for three (3) Electric Unit Staff members to attend the 2024 Southeastern Association of Regulatory Utility Commissioners (SEARUC) Annual Education Conference in Ashville, NC, June 2 - 5, 2024. The Conference will provide information and education about regional electricity challenges and opportunities in states with similar regulatory structures and policy considerations. The total estimated cost of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$6,410</w:t>
      </w:r>
      <w:r>
        <w:rPr>
          <w:rFonts w:cs="Century Gothic" w:ascii="Century Gothic" w:hAnsi="Century Gothic"/>
          <w:color w:val="000000"/>
          <w:shd w:fill="FFFFFF" w:val="clear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 – 5, 2024.  (page 2)</w:t>
      </w:r>
    </w:p>
    <w:p>
      <w:pPr>
        <w:pStyle w:val="ListParagraph"/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Request approval for one (1) EERE Unit Staff member to attend RE+ Southeast at The Georgia World Congress Center in Atlanta, GA, April   17 – 18, 2024. This conference will discuss the current state of the solar industry in Georgia and neighboring states.  The total estimated cost of $</w:t>
      </w:r>
      <w:r>
        <w:rPr>
          <w:rFonts w:cs="Century Gothic" w:ascii="Century Gothic" w:hAnsi="Century Gothic"/>
          <w:b/>
          <w:bCs/>
        </w:rPr>
        <w:t>735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3)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Century Gothic" w:ascii="Century Gothic" w:hAnsi="Century Gothic"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4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entury Gothic" w:hAnsi="Century Gothic" w:cs="Tahoma"/>
      <w:b/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Arial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43z1">
    <w:name w:val="WW8Num4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3z2">
    <w:name w:val="WW8Num43z2"/>
    <w:qFormat/>
    <w:rPr>
      <w:rFonts w:ascii="Arial" w:hAnsi="Arial" w:cs="Arial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cs="Tahoma"/>
      <w:b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2"/>
    </w:rPr>
  </w:style>
  <w:style w:type="character" w:styleId="WW8Num50z0">
    <w:name w:val="WW8Num50z0"/>
    <w:qFormat/>
    <w:rPr>
      <w:b/>
      <w:b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  <w:sz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 w:val="false"/>
      <w:sz w:val="22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5:50:00Z</dcterms:created>
  <dc:creator>quawandab</dc:creator>
  <dc:description/>
  <cp:keywords/>
  <dc:language>en-US</dc:language>
  <cp:lastModifiedBy>Sallie Tanner</cp:lastModifiedBy>
  <cp:lastPrinted>2024-04-09T11:32:00Z</cp:lastPrinted>
  <dcterms:modified xsi:type="dcterms:W3CDTF">2024-04-09T15:50:00Z</dcterms:modified>
  <cp:revision>2</cp:revision>
  <dc:subject/>
  <dc:title>M E M O R A N D U M</dc:title>
</cp:coreProperties>
</file>