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3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First and Second Request for Universal Service Fund. (Irma Ormeno, Janey Chauvet, Krushmi Chhed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986: </w:t>
      </w:r>
      <w:r>
        <w:rPr>
          <w:rFonts w:cs="Century Gothic" w:ascii="Century Gothic" w:hAnsi="Century Gothic"/>
          <w:b/>
          <w:bCs/>
        </w:rPr>
        <w:t>Hamilton Lakes Subdivision Land Lots: 197, 198 &amp; 219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Lots: 1A – 3A, 74A – 80A Lawrenceville; Gwinnett County from Walton EMC to Georgia Power. </w:t>
      </w:r>
      <w:r>
        <w:rPr>
          <w:rFonts w:cs="Century Gothic" w:ascii="Century Gothic" w:hAnsi="Century Gothic"/>
        </w:rPr>
        <w:t>Consideration of Request for Transfer of Retail Electric Service. (William Threatt, Nicholas Hall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Fourth Deemed Certified Request: 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onsideration of Staff’s Recommendation. (Bobby Iseley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No items. </w:t>
        <w:tab/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10-25T14:15:00Z</dcterms:modified>
  <cp:revision>2579</cp:revision>
  <dc:subject/>
  <dc:title>ENERGY COMMITTEE </dc:title>
</cp:coreProperties>
</file>