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Session 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6, 2024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900" w:leader="none"/>
          <w:tab w:val="left" w:pos="1488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ratification for out-of-state travel for one (1) Pipeline Safety Unit Staff member to attend the PHMSA TQ Methane Emissions Workshop in Oklahoma City, OK, January 22 – 25, 2024.  This is a mandatory workshop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023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anuary 21 - 25, 2024.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(2) Pipeline Safety Unit Staff members to attend the PHMSA Mega Rule Workshop (PHMSA PL-WK3RIN) in Oklahoma City, OK, March 5 - 8, 2024.  This is a mandatory workshop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3,596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4 - 8, 2024. (page 2).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A</w:t>
      </w:r>
      <w:r>
        <w:rPr>
          <w:rFonts w:cs="Century Gothic" w:ascii="Century Gothic" w:hAnsi="Century Gothic"/>
        </w:rPr>
        <w:t xml:space="preserve">. </w:t>
        <w:tab/>
        <w:t xml:space="preserve">Request approval for out-of-state travel for three (3) Electric Unit Staff members to attend the 2024 NARUC Spring Rate School in Coronado, CA, May 12 - 17, 2024. This course focuses on utility rate making by working on a "mock" utility rate case. The total estimated cost of </w:t>
      </w:r>
      <w:r>
        <w:rPr>
          <w:rFonts w:cs="Century Gothic" w:ascii="Century Gothic" w:hAnsi="Century Gothic"/>
          <w:b/>
          <w:bCs/>
        </w:rPr>
        <w:t>$12,843</w:t>
      </w:r>
      <w:r>
        <w:rPr>
          <w:rFonts w:cs="Century Gothic" w:ascii="Century Gothic" w:hAnsi="Century Gothic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May 11 – 17, 2024. (page 3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January 2,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1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Century Gothic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Century Gothic" w:hAnsi="Century Gothic" w:cs="Tahoma"/>
      <w:b/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"/>
      <w:b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bCs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32z1">
    <w:name w:val="WW8Num32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2z2">
    <w:name w:val="WW8Num32z2"/>
    <w:qFormat/>
    <w:rPr>
      <w:rFonts w:ascii="Arial" w:hAnsi="Arial" w:cs="Arial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ahoma"/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0:17:00Z</dcterms:created>
  <dc:creator>quawandab</dc:creator>
  <dc:description/>
  <cp:keywords/>
  <dc:language>en-US</dc:language>
  <cp:lastModifiedBy>Sallie Tanner</cp:lastModifiedBy>
  <cp:lastPrinted>2023-12-31T13:17:00Z</cp:lastPrinted>
  <dcterms:modified xsi:type="dcterms:W3CDTF">2024-02-02T20:17:00Z</dcterms:modified>
  <cp:revision>2</cp:revision>
  <dc:subject/>
  <dc:title>M E M O R A N D U M</dc:title>
</cp:coreProperties>
</file>