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2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Pipeline Failure Investigation Techniques Course (PHMSA PL-3256) in Oklahoma City, OK, August 19 – August 23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182 </w:t>
      </w:r>
      <w:r>
        <w:rPr>
          <w:rFonts w:cs="Century Gothic" w:ascii="Century Gothic" w:hAnsi="Century Gothic"/>
        </w:rPr>
        <w:t>will be</w:t>
      </w:r>
      <w:r>
        <w:rPr>
          <w:rFonts w:cs="Century Gothic" w:ascii="Century Gothic" w:hAnsi="Century Gothic"/>
          <w:b/>
          <w:bCs/>
        </w:rPr>
        <w:t xml:space="preserve"> 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August 18 – August 23, 2024. (page 1)</w:t>
        <w:br/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Liquefied Natural Gas (LNG) Safety Technology Inspection Course (PHMSA PL-4253) in Oklahoma City, OK, September 9 – September 12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496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8 – September 12, 2024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Corrosion Control of Pipeline Systems Course (PHMSA PL-3293) in Oklahoma City, OK, September 16 - September 20, 2024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 xml:space="preserve">$2,182 </w:t>
      </w:r>
      <w:r>
        <w:rPr>
          <w:rFonts w:cs="Century Gothic" w:ascii="Century Gothic" w:hAnsi="Century Gothic"/>
        </w:rPr>
        <w:t>will be</w:t>
      </w:r>
      <w:r>
        <w:rPr>
          <w:rFonts w:cs="Century Gothic" w:ascii="Century Gothic" w:hAnsi="Century Gothic"/>
          <w:b/>
          <w:bCs/>
        </w:rPr>
        <w:t xml:space="preserve"> 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15 - September 20, 2024. (page 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(3) Pipeline Safety Unit Staff members to attend the 2024 NAPSR National Meeting in Niagara Falls, NY, September 23 – 27, 2024.  The purpose of this meeting: NAPSR-PHMSA Roundtable Discussion, PHMSA HQ Updates, Incident Investigation Training, PHMSA Accident Investigation Division-Incident Reviews, PHMSA Rulemaking Updates,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 xml:space="preserve">NAPSR Task Group Reports. The total estimated cost of </w:t>
      </w:r>
      <w:r>
        <w:rPr>
          <w:rFonts w:cs="Century Gothic" w:ascii="Century Gothic" w:hAnsi="Century Gothic"/>
          <w:b/>
          <w:bCs/>
        </w:rPr>
        <w:t xml:space="preserve">$7,603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September 22 – 27, 2024. (page 4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</w:p>
    <w:p>
      <w:pPr>
        <w:pStyle w:val="Normal"/>
        <w:numPr>
          <w:ilvl w:val="0"/>
          <w:numId w:val="2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of Independent Evaluator Agreement (“IEA”) for Independent Evaluator (“IE”) Services related to the upcoming Winter 2027/2028 BESS RFP (“BESS RFP”) and approval of Memorandum regarding separation policy.  This IEA includes IE services for the Winter 2027/2028 BESS RFP approved in Docket 55378. The IEA in the amount of </w:t>
      </w:r>
      <w:r>
        <w:rPr>
          <w:rFonts w:cs="Century Gothic" w:ascii="Century Gothic" w:hAnsi="Century Gothic"/>
          <w:b/>
          <w:bCs/>
        </w:rPr>
        <w:t>$627,750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</w:rPr>
        <w:t xml:space="preserve">will be paid by Georgia Power Company with bid and winner fees from the BESS RFP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5 - 19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May 21, 2024, and June 6, 2024, Administrative Session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uly 2, 2024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</w:rPr>
  </w:style>
  <w:style w:type="character" w:styleId="WW8Num2z0">
    <w:name w:val="WW8Num2z0"/>
    <w:qFormat/>
    <w:rPr>
      <w:rFonts w:eastAsia="Calibri"/>
      <w:b/>
      <w:bCs/>
    </w:rPr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37:00Z</dcterms:created>
  <dc:creator>quawandab</dc:creator>
  <dc:description/>
  <cp:keywords/>
  <dc:language>en-US</dc:language>
  <cp:lastModifiedBy>Sallie Tanner</cp:lastModifiedBy>
  <cp:lastPrinted>2024-06-17T13:43:00Z</cp:lastPrinted>
  <dcterms:modified xsi:type="dcterms:W3CDTF">2024-07-01T12:37:00Z</dcterms:modified>
  <cp:revision>2</cp:revision>
  <dc:subject/>
  <dc:title>M E M O R A N D U M</dc:title>
</cp:coreProperties>
</file>