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sz w:val="24"/>
          <w:szCs w:val="24"/>
        </w:rPr>
        <w:t>R-1.</w:t>
        <w:tab/>
        <w:t xml:space="preserve">DOCKET NO. 55650: 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 xml:space="preserve">Liberty Utilities (Peach State Natural Gas) Corporation 2024 - 2025 Gas Supply Plan: </w:t>
      </w:r>
      <w:r>
        <w:rPr>
          <w:rFonts w:cs="Century Gothic" w:ascii="Century Gothic" w:hAnsi="Century Gothic"/>
          <w:sz w:val="24"/>
          <w:szCs w:val="24"/>
        </w:rPr>
        <w:t>Consideration of Joint Stipulation between Staff and Liberty Utilities regarding its 2024-2025 Gas Supply Plan. (Janey Chauvet)</w:t>
        <w:tab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9-23T09:25:00Z</cp:lastPrinted>
  <dcterms:modified xsi:type="dcterms:W3CDTF">2024-09-23T19:57:00Z</dcterms:modified>
  <cp:revision>485</cp:revision>
  <dc:subject/>
  <dc:title>UTILITIES DIVISION AGENDA</dc:title>
</cp:coreProperties>
</file>