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SPECIAL ADMINISTRATIVE AFFAIRS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12, 2024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1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  <w:bCs/>
        </w:rPr>
        <w:t>FACILITIES PROTEC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350" w:hanging="81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fill two open positions in Facilities Protection.    (Backup provided under separate cover).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August 16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9:44:00Z</dcterms:created>
  <dc:creator>quawandab</dc:creator>
  <dc:description/>
  <cp:keywords/>
  <dc:language>en-US</dc:language>
  <cp:lastModifiedBy>Reece McAlister</cp:lastModifiedBy>
  <cp:lastPrinted>2024-12-10T10:45:00Z</cp:lastPrinted>
  <dcterms:modified xsi:type="dcterms:W3CDTF">2024-12-11T19:44:00Z</dcterms:modified>
  <cp:revision>2</cp:revision>
  <dc:subject/>
  <dc:title>M E M O R A N D U M</dc:title>
</cp:coreProperties>
</file>