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JUNE 26, 2025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o items.</w:t>
        <w:br/>
        <w:t xml:space="preserve"> </w:t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br/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Proposed Regular Agenda    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  <w:color w:val="000000"/>
        </w:rPr>
        <w:t xml:space="preserve">No items. </w:t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2-08-26T09:50:00Z</cp:lastPrinted>
  <dcterms:modified xsi:type="dcterms:W3CDTF">2025-06-20T14:11:00Z</dcterms:modified>
  <cp:revision>2074</cp:revision>
  <dc:subject/>
  <dc:title>TELECOMMUNICATIONS COMMITTEE </dc:title>
</cp:coreProperties>
</file>